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eam’s Technology: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570"/>
        <w:gridCol w:w="1800"/>
        <w:gridCol w:w="3744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Bloom’s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lang w:bidi="en-US"/>
              </w:rPr>
              <w:t>2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Century Skill(s)**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ype I usage of your technology by a teacher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valu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ynthesi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nalysi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pplic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prehension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lang w:bidi="en-US"/>
              </w:rPr>
              <w:t>Knowledg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reativity &amp; Innovation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ritical Thinking &amp; Problem Solving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mmunication &amp; Collaboration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lexibility &amp; Adaptability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itiative &amp; Self-Direction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&amp; Cross-Cultural Skills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oductivity &amp; Accountability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eadership &amp; Responsibilit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ype I usage of your technology by a student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valu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ynthesi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nalysi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pplic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prehension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lang w:bidi="en-US"/>
              </w:rPr>
              <w:t>Knowledg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reativity &amp; Innovation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ritical Thinking &amp; Problem Solving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mmunication &amp; Collaboration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lexibility &amp; Adaptability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itiative &amp; Self-Direction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&amp; Cross-Cultural Skills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oductivity &amp; Accountability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eadership &amp; Responsibilit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ype II usage of your technology by a teacher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valu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ynthesi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nalysi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pplic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prehension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lang w:bidi="en-US"/>
              </w:rPr>
              <w:t>Knowledg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reativity &amp; Innovation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ritical Thinking &amp; Problem Solving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mmunication &amp; Collaboration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lexibility &amp; Adaptability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itiative &amp; Self-Direction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&amp; Cross-Cultural Skills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oductivity &amp; Accountability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eadership &amp; Responsibilit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ype II usage of your technology by a student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Evalu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ynthesi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nalysi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pplicat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omprehension</w:t>
            </w:r>
          </w:p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lang w:bidi="en-US"/>
              </w:rPr>
              <w:t>Knowledg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reativity &amp; Innovation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ritical Thinking &amp; Problem Solving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Communication &amp; Collaboration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Flexibility &amp; Adaptability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Initiative &amp; Self-Direction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Social &amp; Cross-Cultural Skills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Productivity &amp; Accountability</w:t>
            </w:r>
          </w:p>
          <w:p>
            <w:pPr>
              <w:pStyle w:val="Normal"/>
              <w:jc w:val="center"/>
              <w:rPr>
                <w:sz w:val="22"/>
                <w:lang w:bidi="en-US"/>
              </w:rPr>
            </w:pPr>
            <w:r>
              <w:rPr>
                <w:sz w:val="22"/>
                <w:lang w:bidi="en-US"/>
              </w:rPr>
              <w:t>Leadership &amp; Responsibility</w:t>
            </w:r>
          </w:p>
        </w:tc>
      </w:tr>
    </w:tbl>
    <w:p>
      <w:pPr>
        <w:pStyle w:val="Normal"/>
        <w:rPr/>
      </w:pPr>
      <w:r>
        <w:rPr/>
        <w:t>**Listed are the “Learning and Innovation Skills,” and “Life and Career Skills.” The “Information, Media and Technology Skills” of Information Literacy, Media Literacy, and ICT (Information &amp; Communication Technology) Literacy are not included. Skills from:</w:t>
      </w:r>
    </w:p>
    <w:p>
      <w:pPr>
        <w:pStyle w:val="Normal"/>
        <w:rPr/>
      </w:pPr>
      <w:r>
        <w:rPr/>
        <w:t>http://21stcenturyskills.org/route21/index.php?option=com_content&amp;view=article&amp;id=5&amp;Itemid=2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00:00Z</dcterms:created>
  <dc:creator>Theresa Overall</dc:creator>
  <dc:description/>
  <cp:keywords/>
  <dc:language>en-US</dc:language>
  <cp:lastModifiedBy>Theresa Overall</cp:lastModifiedBy>
  <cp:lastPrinted>2009-02-02T22:47:00Z</cp:lastPrinted>
  <dcterms:modified xsi:type="dcterms:W3CDTF">2010-02-09T00:00:00Z</dcterms:modified>
  <cp:revision>2</cp:revision>
  <dc:subject/>
  <dc:title>Technology</dc:title>
</cp:coreProperties>
</file>